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009186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надання пільг з оплати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житлово-комунальних послуг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ітям-сиротам та дітям, позбавленим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батьківського піклування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Керуючись ст. 34 Закону України «Про місцеве самоврядування в Україні»,  рішенням міської ради від 05.01.2015 року № 2822 «Про пільги соціально-незахищеним верствам населення м. Калуша», рішенням міської ради від 29.12.2015 року №50 «Про міську Програму соціального захисту на 2016 рік», розглянувши подання служби у справах дітей міської ради щодо надання пільг з оплати житлово-комунальних послуг та враховуючи рекомендації постійної комісії міської ради з питань гуманітарної роботи,   міська рад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  <w:t>ВИРІШИЛА: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протягом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: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до досягнення повноліття: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Контроль за виконанням цього рішення покласти на в.о. першого заступника міського голови Галину Романко та в.о. заступника міського голови з питань діяльності виконавчих органів міської ради Руслану Вайду.</w:t>
      </w:r>
    </w:p>
    <w:p>
      <w:pPr>
        <w:pStyle w:val="Normal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/>
          <w:color w:val="FF0000"/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Міський голова</w:t>
        <w:tab/>
        <w:tab/>
        <w:tab/>
        <w:tab/>
        <w:tab/>
        <w:tab/>
        <w:tab/>
        <w:t>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2:34:00Z</dcterms:created>
  <dc:creator>User</dc:creator>
  <dc:description/>
  <dc:language>en-US</dc:language>
  <cp:lastModifiedBy>user</cp:lastModifiedBy>
  <cp:lastPrinted>2016-02-26T13:37:00Z</cp:lastPrinted>
  <dcterms:modified xsi:type="dcterms:W3CDTF">2016-04-01T12:34:00Z</dcterms:modified>
  <cp:revision>2</cp:revision>
  <dc:subject/>
  <dc:title>УКРАЇНА</dc:title>
</cp:coreProperties>
</file>